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б исполнении бюджета Грачевского муниципального округа Ставропольского края за 2022 год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86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1559"/>
        <w:gridCol w:w="1701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2022 год с учетом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12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 16 01 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 91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005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00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63 01 01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073 01 001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1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 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002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83 01 003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0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43 01 000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4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 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06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0012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5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 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8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7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93 01 0005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029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, либо бывшего государственного или муниципального служащ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193 01 040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19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07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8 1 16 01 203 01 0008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13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002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203 01 9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23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 16 01 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2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ОТНОШЕ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2 4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1 11 05 012 14 1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6 94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11 1 11 05 012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47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 1 16 11 050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3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1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75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48 1 12 01 030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5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 041 01 6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0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7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4 17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5 8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5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2 69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 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9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3 83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31 65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331 65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0 5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0 517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564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49 39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1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 57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20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10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9 95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1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3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1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4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9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 08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 93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1 02 08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4 0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6 6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 87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6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12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 7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 02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1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22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 05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29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5 02 01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 74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10 02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 02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4 0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9 65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8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 010 01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52 58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 15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 060 02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37 32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6 01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4 33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9 89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2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 020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42 99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1 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9 59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32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72 49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85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6 06 04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5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 042 14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0 2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0 26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5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9 39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 010 01 106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92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2 1 08 03 010 01 4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21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пени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 052 14 3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10 129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Д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10 123 01 0141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01 38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77 88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 27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50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2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1 09 080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60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2 020 02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6 10 031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1 17 01 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07 27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30 61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53 25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969 70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0 216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85 4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 49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21 8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21 82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26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закупку контейнеров для раздельного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26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закупки контейнеров для раздельного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9 47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5 39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рожной деятельности в рамках реализации национального проекта "Безопасные качественные дороги" (региональный проект "Региональная и местная дорожная сет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2 34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 80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1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1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молодым семьям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5 15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4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29 999 14 12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4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81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 81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2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50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30 024 14 004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5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0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0 024 14 018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3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35 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 02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 78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04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02 49 999 14 006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28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04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2 49 999 14 125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74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 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4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8 04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1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8 5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городских и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88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88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3 8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93 89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 07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4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 07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2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 6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 61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2 1 11 05 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9 50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8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31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1 05 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2 000 0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2 043 14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7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4 06 0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 41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2 1 14 06 312 14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25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4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704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1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370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7 19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52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15 0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 8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4 32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4 32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000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4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01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 91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3 91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2 02 49 999 14 127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 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658 0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692 74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1 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2 45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1 05 034 14 18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3 1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 6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5 63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00 00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10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1 16 10 10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646 38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950 282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52 39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456 29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341 64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005 4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0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3 5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3 58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5 9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5 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5 92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4 32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5 77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 0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 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1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 (региональный проект "Современная школ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5 04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 95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 1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антитеррористической защищенности в государственных и муниципальных общеобразовательных организациях (региональный проект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4 10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8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 (завершение работ по капитальному ремонту) в рамках реализации регионального проекта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 8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7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29 999 14 1275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работ по благоустройству территорий муниципальных общеобразовательных организаций, участвующих в региональном проекте "Модернизация школьных систем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88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24 5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00 57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0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67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2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Ставропольского края "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 02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67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2 22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1 28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3 2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 34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 88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 82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009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11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26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8 65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26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8 65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1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86 34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10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01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86 34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8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4 14 125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94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 87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3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7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0 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3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6 7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5 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48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5 91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39 998 14 1158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 89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9 0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5 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6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 15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 66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1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4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7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5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4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9 7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53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16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38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40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 40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02 49 999 14 127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итания в образовательных организациях в результате удорожания стоимости продуктов питания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76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97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6 00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 (Реконструкция муниципального казенного общеобразовательного учреждения "Средняя общеобразовательная школа №1" с.Грачевка блок Б, В, Грачевский рай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85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 85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5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5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41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 41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 52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 52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3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3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дополнительное образование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выплату региональных социальных доплат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8 4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учреждений культурно- 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работников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 02 25 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6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566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3 8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62 04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 (кредиторская задол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3 83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75 20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30 25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368 46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99 2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23 20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3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4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06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014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 63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12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 8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09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2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2 30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0 024 14 126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845 44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673 466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7 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42 8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16 1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08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 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4 8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 12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 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4 3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871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44 88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60 1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633 10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3 13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3 13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30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 31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6 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15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15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15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9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1 4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02 39 998 14 1157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85 60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1 7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3 25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 19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 75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1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3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8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 (кредиторская задол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47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 1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35 57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4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06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06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42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22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0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23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 30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0036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 26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02 30 024 14 111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грантов личным подсобным хозяйствам на закладку сада суперинтенсив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 02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2 24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0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8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1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Ремонт технических помещений спортивного зала в с. Тугулук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 17 15 020 14 0303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Ремонт технических помещений спортивного зала в с. Тугулук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19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 19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хнических помещений спортивного зала в с. Тугулук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9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9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34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4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7 00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1 16 07 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 8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5 39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1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 Устройство детской площадки по адресу: ул.  Школьная п. Верхняя Кугульта, Грачевский муниципальный округ, Ставропольский кра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2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индивидуальных предпринимателей на реализацию проекта "Устройство детской площадки ул.  Школьная п.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 17 15 020 14 030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 Устройство детской площадки ул.  Школьная п. Верхняя Кугульт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6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детской площадки по ул. Школьная в п. Верхняя Кугуль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23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35 4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38 76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48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2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66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7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7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3 02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3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20 14 01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физических лиц на реализацию проекта "Устройство пешеходной дорожки по ул. Свердлова (от ул. Красная) в селе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 17 15 020 14 0302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 (поступления от организаций на реализацию проекта "Устройство пешеходной дорожки по ул. Свердлова (от ул. Красная) в селе Спиц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3 46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90 28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1 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24 97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61 95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24 97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7 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 96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0031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зданий и сооружений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27 9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0 96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реализация 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2 29 999 14 125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ой дорожки по ул. Свердлова (от ул. Красная) в селе Спицевк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 00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07 04 0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 8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8 49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благоустройству территорий в городских округах Ставропольского края, городских и сельских поселениях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 3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9 96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6 69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0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08 04 020 01 1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1 05 034 14 2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1 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3 01 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2 000 00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4 02 042 14 0000 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4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01 040 14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15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1 17 15 020 14 0104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(поступление от физических лиц на реализацию проекта "Благоустройство мест гражданских захоронений в селе Старомарьевка Грачевского муниципального округа Ставропольского кра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00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00 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2 19 60 01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7 20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 050 36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 379 81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17-04-28T10:09:00Z</cp:lastPrinted>
  <dcterms:modified xsi:type="dcterms:W3CDTF">2023-02-08T12:50:00Z</dcterms:modified>
  <cp:revision>1085</cp:revision>
  <dc:subject/>
  <dc:title/>
</cp:coreProperties>
</file>